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assassination of the Archduke was sad and Austria Hungary should be hold responsible for what they did. Why does Germany have to get involved of the </w:t>
      </w:r>
    </w:p>
    <w:p>
      <w:pPr>
        <w:pStyle w:val="Normal"/>
        <w:rPr/>
      </w:pPr>
      <w:r>
        <w:rPr/>
        <w:t>assassination and a all out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27:00Z</dcterms:created>
  <dc:creator>allench1</dc:creator>
  <dc:description/>
  <cp:keywords/>
  <dc:language>en-US</dc:language>
  <cp:lastModifiedBy>allench1</cp:lastModifiedBy>
  <dcterms:modified xsi:type="dcterms:W3CDTF">2009-01-06T17:48:00Z</dcterms:modified>
  <cp:revision>1</cp:revision>
  <dc:subject/>
  <dc:title>The assassination of the Archduke was sad and Austria Hungary should be hold responsible for what they did</dc:title>
</cp:coreProperties>
</file>